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ughton Miffl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ed Read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3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Bird on the Bu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Good Ho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Summer Da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Walk in the Woo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Wig For Pi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s at Nigh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Ve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, Small, or Just Right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 Tu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eakfast for Bear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rla's Corn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t and Do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ad and the Big Eg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liff Can't Co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lor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e Play With 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upcak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g's Part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l Leav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ster! Faster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iends Forev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iends Onlin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un and Food to Ea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un in the SNow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Fun, Fun, Fu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orge Washington Carv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ing Fishin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od Nigh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Grab It!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m's Ha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appy Birthday, Sam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lo, Chic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lo, Little Chic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re is He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ide and See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w Many Frogs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f You Miss Your Bu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Fores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Va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ke Makes a Ma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ke's Ma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b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obs At Hom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an Bob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st Right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unk Into Ar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nny's Big Presen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it Finds a Mit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nock, Knock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azy Fox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t's Grab It!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t's Play Toda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t's Take a Tri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ing for Bir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ing for Frog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ma and Kit Go Awa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any Kinds of Bir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 and My Pu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et the Fee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iss Hen's Feas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y Ca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y Famil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y Neighborhoo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y Pu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at, Nan, and Pam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e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ew Friend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On The Beac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at and Pi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ets for the Twin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ig's Tall Ha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laces in the United Stat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lanting a Garde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Planting Beans and Bee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chel Carso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unaway Sand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andy Runs Awa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cruff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ea Turtle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hoppin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t, Ne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ix Wet Pe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Slug and Bu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umm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upper for Cal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en (10) Ca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est Class Tri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est Plac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ig Box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ike Rid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ike Trip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irthday Presen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lue Kangaro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Box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Carro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Duck Pon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Endless Puzzl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Feas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Huge Carro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Just Right Hous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Mixed Up Wig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Mouse in the Fores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New Sle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Penguin Family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led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leepov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tory Box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tory of Juan Bobo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urprise Show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Trea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is Piece or That Piece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im's Pig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im's Pig Eats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e Sweetest Presen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Under a Full Moon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atermelon for Lunc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ere is Zig?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y Bear Sleeps All Winter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hy Rabbit's Tail is Short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Zeke Takes a Bath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0:18:00Z</dcterms:created>
  <dc:creator/>
  <dc:description/>
  <cp:keywords/>
  <dc:language>en-US</dc:language>
  <cp:lastModifiedBy>Sarah</cp:lastModifiedBy>
  <dcterms:modified xsi:type="dcterms:W3CDTF">2013-08-24T20:12:00Z</dcterms:modified>
  <cp:revision>2</cp:revision>
  <dc:subject/>
  <dc:title/>
</cp:coreProperties>
</file>